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.doc)  (C)Copyright IBM Corporation, 1991, 1992, 1993 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facility allows you to put a set of messag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for ease of translation. The message table may either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that is linked in with your program (perhaps via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, or it may be contained in a separate file. The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faster message look-up, while the second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messages without relin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rst need to create a 'message description file'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of your messages and the C language label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reference them. You then use the 'mkmsg' progra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.h header file, .c source file, and/or the separ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use by your program. The use of mkmsg can be 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, so your programs can be automatically and correctly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essage description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yet another message facility? AIX already provides its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However, the language translators must make changes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when translating messages. All of the C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 Forget a comma and the program may recompile ok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up messages correctly. The syntax of the messag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is message facility is much easier to understand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orgiving of mistakes. The translators don't have to b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ility also allows you, the programmer, to main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nd their text strings from one place: the mess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mkmsg utility will generate both the correct 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rrect message text array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ritten many programs with message look-up arrays. I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time updating message numbers and arrays and keeping them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" with each other. I've been bitten by missing comma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itializers that compile correctly and are hard to det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acility that I wish I had 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r program ob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need to look up messages must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'mkmsg' builds. The message labels are contained in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Your program source code references labels with meaningfu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look-up subroutines are passed numeric messag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text string that is associated with a messag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the label of the message to the appropriate look-up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s are put into an array and linked with your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d library), your program uses the lookup subroutin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ied in the message description file.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sg builds contains a prototype of the look-up subroutine.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hat mkmsg builds contains both the message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s are put into a separate file, your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msg() subroutine. Your program must pass getfmsg(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in addition to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kmsg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kmsg [-h|d|c|f|r] msgdfile outfile [h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msg program reads the message description file 'msgd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the 'outfile', depending upon the flag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 is a text file that describes the C langu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 strings associated with a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h is specified, then 'outfile' will be a heade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abels contained in an enumerated variabl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d is specified, then 'outfile' will be a heade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abels defined by #define statements. If a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OS/2 resource compiler, then use -d instead of 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compiler is not capable of processing an 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c is specified, then 'outfile' will be a C langu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messages in an array and an extern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that is used to access the mess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f is specified, then 'outfile' will be a messag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using the getfmsg()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r is specified, then 'outfile' will contain a text-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included in an OS/2 resourc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cinclude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lag is specified, the default is to make a .h (head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-h, -d, and -c options: If htext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the name of a text file that contains heade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are copied to the outfile before mkmsg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to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fmsg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fmsg msgfile code [cod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smg program reads the specified external message file 'msg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file must have been created by the 'mkmsg -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displays the message that corresponds to each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sg program displays an error message if it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or if the message file has the wrong version stor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msg.h and this .doc file for the format of a message fi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errors from an error message array stored in the fmsg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.c file is, of course, built by the mkmsg comman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for this directory).  Therefore, the fmsg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how to use this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escription file is an ASCII text file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 Lines whose first nonblank character is a '#'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nly comments and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ther lines cotains a single statement. 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series of one or more tokens.  A token may be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'=', a sequence of contiguous non-whitespace charact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acters enclosed by either single quotes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.  If a token begins with a '#', it and all remaining tok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e are assumed to be comments and are ignored.  All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description file must have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= enum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must be the first statement. 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file (when the -h flag is specified), all mess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in an enumerated set.  The enum identifi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um.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= sub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must be the second statement. 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message array look-up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 source file (when the -c flag is specified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ly-available subroutine named 'subr.nam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obtains a message string based upon a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h header file (when the -h flag is specified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prototype for this message look-up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utting messages into an external file 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no plans to build a .c file that contains a mess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okup subroutine, then you do not need a lookup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specify a null string as the name of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:  lookup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label.name = "messag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of these statements is required.  All of the '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must follow the 'enum' and 'lookup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msg' statement defines a message label and its associ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Programs that need to get a message's tex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 message's 'label.name' to the lookup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essage string is also the one that is return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passes to a look-up function a message inde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or larger than the last message'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testmsg.m" file for a working exampl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 Head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msg program produces this file when the -h 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, 'N' is the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enum.nam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* N * /  label.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* N * /  label.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* N * /  label.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* N * /  label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ubr.name ( 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'N' (message number) that is associated with each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by mkmsg and put into a comment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always start at zero and increase in value by o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herefore, both mkmsg and the C compiler will assig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each enumerated messag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ook-up subroutine was defined, its prototyp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this file in each program module that nee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by the appropriate 'label.name'.  If the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C-language array that is linked with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ok up a message by calling subr.name().  If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n external file, you can look up a messag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msg()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 C 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msg program produces this file when the -c fla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N' is the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gCount N       / * Number of messages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char *Msg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* N * / "message string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* N * / "message string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* N * / "message string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* N * / "messag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* Message Lookup Subroutine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ubrname ( unsigned int msg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body of subrout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rmally compile this file and link the object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calls the look-up subroutine named 'subr.name'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lookup subroutine always returns a non-NULL po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ither a pointer to the message string whos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sgnum', or a pointer to the last message in the array if 'msgnu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msg program produces this file when the -f flag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Offsets: One offset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Strings: One string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of the file is defined by the FMSG_HEADER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version string and a count of the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contiguous offsets follow, one for each message.  Eac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by the FMSG_OFFSET structure type.  Ea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within the file of the message's corresponding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set of contiguous null-terminated strings follow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kept separate from your program's executable tex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e the getfmsg() subroutine to look up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r program passes to getfmsg() the name o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longer for your programs to access messag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separate file than when they are stored in an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nked with your program.  However, it can be easier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hen they are separate from a program's executabl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ccess to your program's source code and build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